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25 года № 127</w:t>
      </w:r>
    </w:p>
    <w:p>
      <w:pPr>
        <w:pStyle w:val="TextBody"/>
        <w:rPr>
          <w:b/>
          <w:b/>
          <w:kern w:val="2"/>
          <w:lang w:val="ru-RU"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>по разделам, подразделам, целевым</w:t>
      </w:r>
    </w:p>
    <w:p>
      <w:pPr>
        <w:pStyle w:val="TextBody"/>
        <w:rPr>
          <w:lang w:val="ru-RU" w:eastAsia="ru-RU"/>
        </w:rPr>
      </w:pPr>
      <w:r>
        <w:rPr>
          <w:b/>
          <w:kern w:val="2"/>
        </w:rPr>
        <w:t xml:space="preserve">статьям </w:t>
      </w:r>
      <w:r>
        <w:rPr>
          <w:b/>
          <w:kern w:val="2"/>
          <w:lang w:val="ru-RU"/>
        </w:rPr>
        <w:t xml:space="preserve">(муниципальным программам и непрограммным направлениям деятельности), группам (группам и подгруппам) </w:t>
      </w:r>
      <w:r>
        <w:rPr>
          <w:b/>
          <w:kern w:val="2"/>
        </w:rPr>
        <w:t xml:space="preserve"> вид</w:t>
      </w:r>
      <w:r>
        <w:rPr>
          <w:b/>
          <w:kern w:val="2"/>
          <w:lang w:val="ru-RU"/>
        </w:rPr>
        <w:t>ов</w:t>
      </w:r>
      <w:r>
        <w:rPr>
          <w:b/>
          <w:kern w:val="2"/>
        </w:rPr>
        <w:t xml:space="preserve"> расходов</w:t>
      </w:r>
      <w:r>
        <w:rPr>
          <w:b/>
          <w:kern w:val="2"/>
          <w:lang w:val="ru-RU"/>
        </w:rPr>
        <w:t xml:space="preserve"> </w:t>
      </w:r>
      <w:r>
        <w:rPr>
          <w:b/>
          <w:kern w:val="2"/>
        </w:rPr>
        <w:t xml:space="preserve">классификации </w:t>
      </w:r>
      <w:r>
        <w:rPr>
          <w:b/>
          <w:bCs/>
          <w:kern w:val="2"/>
        </w:rPr>
        <w:t>расходов бюджета муниципального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>образования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 xml:space="preserve">«Духовщинский </w:t>
      </w:r>
      <w:r>
        <w:rPr>
          <w:b/>
          <w:bCs/>
          <w:kern w:val="2"/>
          <w:lang w:val="ru-RU"/>
        </w:rPr>
        <w:t>муниципальный округ</w:t>
      </w:r>
      <w:r>
        <w:rPr>
          <w:b/>
          <w:bCs/>
          <w:kern w:val="2"/>
        </w:rPr>
        <w:t>» Смоленской области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 xml:space="preserve">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рублей)</w:t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42"/>
        <w:gridCol w:w="675"/>
        <w:gridCol w:w="1559"/>
        <w:gridCol w:w="834"/>
        <w:gridCol w:w="1559"/>
      </w:tblGrid>
      <w:tr>
        <w:trPr>
          <w:tblHeader w:val="true"/>
          <w:trHeight w:val="1709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25"/>
        <w:gridCol w:w="709"/>
        <w:gridCol w:w="1559"/>
        <w:gridCol w:w="851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472 675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22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8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802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0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0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законодательного (представительного) органа власти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6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окружного Совета осуществляющие свои полномочия на непостоянной основ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681 580,2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о усилению борьбы с преступностью и профилактике правонарушений на территории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 Комплексные меры по профилактике правонарушений и усилению борьбы с преступ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8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27 601,2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27 601,2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58 001,2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0 851,2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0 851,2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901,2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402,3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197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за счет субвен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36 914,2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8 614,2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6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248,8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 051,2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69 608,7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в муниципальном образовании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о усилению борьбы с преступностью и профилактике правонарушений на территории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 Комплексные меры по профилактике правонарушений и усилению борьбы с преступ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858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2 5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1 5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5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5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плату членских взно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эффективности управления муниципальным имущест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услуги по содержанию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 289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служивание транспортных средст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5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068,8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68 65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физической культуры и массового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олнение работ по ремонту спортивных объ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 01 S0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5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о целевому обучению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4 93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емонт и восстановление воинских захоронений и мемориальных сооруж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емонтом и восстановлением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3 S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4 21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мероприятий в области других общегосударственных вопрос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7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ярмарки выходного д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я деятельности в области обеспечения безопасности людей на водных объе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4 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9 81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исполните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8 49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0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70 663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70 663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70 663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70 663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70 663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за счет субвен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 248,9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 902,5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346,4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495 3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L5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в муниципальном образовании «Духовщинский муниципальный округ» Смоленской области по регулируемым государством тариф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080 3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эффективности управления муниципальным имущест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S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8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3 3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сети автомобильных дорог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15 30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9 169,4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 01 SД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76 136,7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сети автомобильных дорог общего пользования местного знач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4 01 9Д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88 013,8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8 15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предоставление грантов субъектам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S1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оведением топографо-геодезических, картографических и землеустроительных работ на территор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286 009,3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мероприятий по содержанию жилищного-коммунального хозяй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жилищ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3 553,9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1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0 378,4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0 378,4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Модернизация объектов жилищно-коммунального хозяйства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модернизацию систем теплоснабжения, централизованного водоснабжения, централизованного водоотведения за счет средств, высвобождаемых в результате списания задолженности по бюджетным креди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1 SВ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Улучшение условий проживания населения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2 S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 894,7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мероприятий по содержанию жилищного-коммунального хозяй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5 746,9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ходов в области коммунального хозяйства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103,8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21 389,0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4 714,8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бъектов коммунальной инфраструктуры (баня)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4 922,3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0 922,3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возмещение затрат, связанных с содержанием и капитальным ремонтом системы водоснабжения и водоотвед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1 6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4 720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11 630,8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ого бюджетного учреждения «Благоустройств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9 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860,0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ети ЖКХ, благоустройства территории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00 770,8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Формирование комфорт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 И4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23 551,6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Повышение эстетического и функционального уровня территор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3 04 S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, содержание мест захорон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содержанием мест захоронения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2 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9 295,3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Благоустройство территор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14 939,8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благоустройством территор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5 393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42 88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0 603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3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 обслуживание объектов уличного 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896,0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8 413,3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связанных с формированием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 650,5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работкой проекта и установкой видеонаблюдения на мемориальном комплексе в п. Озерны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 03 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859 941,1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13 216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13 216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65 8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57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08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инфраструктуры в сфере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7 368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 977 37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 977 37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387,7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55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 340,3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4 81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0 047,3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18 6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Ю6 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9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735 014,3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98 977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787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S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8 43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7 43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Развитие инфраструктуры в сфере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2 S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9 896,9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916 39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5 65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8 25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муниципальных услуг в социальной сфере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67 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90 74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7 85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 32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модернизация детских школ искусст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Я5 55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53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2 887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67 56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S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5 32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52 953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42 953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33 3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0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22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976 742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83 81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582 81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18 45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5 05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L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4 5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84 46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4 48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L5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86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92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92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2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55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31,6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260 140,9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59 2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«Духовщинского муниципального округа» Смоленской области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«Духовщинского муниципального округа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1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муниципальный округ»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2 510,9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3 874,5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 Оказание государственной поддержки детям-сиротам в обеспечении жиль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2 01 8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6 377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4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 497,1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8 636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17 278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58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7 92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88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7 47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64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 38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обществен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6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 389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5 794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95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2 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муниципальный округ»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4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0 663 923,1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13:00Z</dcterms:created>
  <dc:creator>Пользователь Windows</dc:creator>
  <dc:description/>
  <cp:keywords/>
  <dc:language>en-US</dc:language>
  <cp:lastModifiedBy>Admin</cp:lastModifiedBy>
  <cp:lastPrinted>2021-01-21T16:09:00Z</cp:lastPrinted>
  <dcterms:modified xsi:type="dcterms:W3CDTF">2025-09-29T07:52:00Z</dcterms:modified>
  <cp:revision>54</cp:revision>
  <dc:subject/>
  <dc:title/>
</cp:coreProperties>
</file>